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44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4. децембра 2022. 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Р Е Ш Е Њ 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Јавном комуналном предузећу Шумадија Крагујевац на Одлуку о Ценовнику комуналних услуга одржавања градских улица (сигнализације)  на територији града Крагујевца за 2023.годину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број 12-30234 од 12. децембра 2022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м комуналном предузећу Шумадија Крагујевац на Одлуку о Ценовнику комуналних услуга одржавања градских улица (сигнализације)  на територији града Крагујевца за 2023.годину број 12-30234, коју је Надзорни одбор ЈКП Шумадија Крагујевац донео на седници одржаној 12. децембра 2022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авном комуналном предузећу Шумадија Крагујевац на Одлуку о Ценовнику комуналних услуга одржавања градских улица (сигнализације)  на територији града Крагујевца за 2023.годину број 12-30234 од 12. децембра 2022. године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правилнике, наредбе, упутства,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, да решењем одлучује о појединим правима, обавезама и правним интер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одржавања градских улица (сигнал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RS"/>
        </w:rPr>
        <w:t xml:space="preserve">) на територији града Крагујевца за 2023.годину број </w:t>
      </w:r>
      <w:r>
        <w:rPr>
          <w:rFonts w:cs="Arial" w:ascii="Arial" w:hAnsi="Arial"/>
          <w:sz w:val="22"/>
          <w:szCs w:val="22"/>
          <w:lang w:val="sr-RS"/>
        </w:rPr>
        <w:t>12-30234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КП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2. децембра 2022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 и 33/22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ом </w:t>
      </w:r>
      <w:r>
        <w:rPr>
          <w:rFonts w:cs="Arial" w:ascii="Arial" w:hAnsi="Arial"/>
          <w:sz w:val="22"/>
          <w:szCs w:val="22"/>
          <w:lang w:val="sr-RS"/>
        </w:rPr>
        <w:t>Одлуком регулисане су цене комуналних услуга за 2023.годину. Наведене цене вршења услуга повећане су на тржишно прихватљиви нив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Одлуке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одржавања градских улица (сигнализације) на територији града Крагујевца за 2023.годину број 12-30234 од 1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децембра 2022.године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начелника Градске управе за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орица Ђорић</w:t>
      </w:r>
      <w:r>
        <w:rPr>
          <w:rFonts w:cs="Arial" w:ascii="Arial" w:hAnsi="Arial"/>
          <w:sz w:val="20"/>
          <w:szCs w:val="20"/>
          <w:lang w:val="ru-RU"/>
        </w:rPr>
        <w:t>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 за комуналне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д</w:t>
      </w:r>
      <w:r>
        <w:rPr>
          <w:rFonts w:cs="Arial" w:ascii="Arial" w:hAnsi="Arial"/>
          <w:sz w:val="20"/>
          <w:szCs w:val="20"/>
          <w:lang w:val="ru-RU"/>
        </w:rPr>
        <w:t>елатност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Маја Ангеловс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3T08:28:00Z</cp:lastPrinted>
  <dcterms:modified xsi:type="dcterms:W3CDTF">2022-12-14T12:57:00Z</dcterms:modified>
  <cp:revision>169</cp:revision>
  <dc:subject/>
  <dc:title/>
</cp:coreProperties>
</file>